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400-2311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. децембар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члана 38. </w:t>
      </w:r>
      <w:r>
        <w:rPr>
          <w:rFonts w:cs="Arial" w:ascii="Arial" w:hAnsi="Arial"/>
          <w:sz w:val="22"/>
          <w:szCs w:val="22"/>
          <w:lang w:val="ru-RU"/>
        </w:rPr>
        <w:t>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15. Одлуке о изградњи, постављању и одржавању споменика, спомен обележја и скулптуралних дела </w:t>
      </w:r>
      <w:r>
        <w:rPr>
          <w:rFonts w:cs="Arial" w:ascii="Arial" w:hAnsi="Arial"/>
          <w:sz w:val="22"/>
          <w:szCs w:val="22"/>
          <w:lang w:val="sr-CS"/>
        </w:rPr>
        <w:t>(„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“ број</w:t>
      </w:r>
      <w:r>
        <w:rPr>
          <w:rFonts w:cs="Arial" w:ascii="Arial" w:hAnsi="Arial"/>
          <w:sz w:val="22"/>
          <w:szCs w:val="22"/>
          <w:lang w:val="sr-RS"/>
        </w:rPr>
        <w:t xml:space="preserve"> 21/22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.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државања и мера заштите споменика који нису утврђе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културна добра у 2026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и мера заштите споменика који нису утврђени за културна добра у 2026. години (у даљем тексту: Програм) средства за финансирање одржавања споменика који нису утврђени закултурна добра у граду Крагујевцу у 2026. години, у укупном износу од 1.000.000,00 динара, планирана Одлуком о буџету града Крагујевца за 2026. годину (“Службени лист града Крагујевца” број 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RS"/>
        </w:rPr>
        <w:t>/25) на Разделу 6 - Градска управа за друштвене делатности, Програм 13 - Развој културе и информисања, Програмска активност 0002 - Јачање културне продукције и уметничког стваралаштва, Функција 820 - Услуге културе, распоређују се на следећи начин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пропријација број </w:t>
      </w:r>
      <w:r>
        <w:rPr>
          <w:rFonts w:cs="Arial" w:ascii="Arial" w:hAnsi="Arial"/>
          <w:b/>
          <w:bCs/>
          <w:sz w:val="22"/>
          <w:szCs w:val="22"/>
          <w:lang w:val="ru-RU"/>
        </w:rPr>
        <w:t>96</w:t>
      </w:r>
      <w:r>
        <w:rPr>
          <w:rFonts w:cs="Arial" w:ascii="Arial" w:hAnsi="Arial"/>
          <w:b/>
          <w:bCs/>
          <w:sz w:val="22"/>
          <w:szCs w:val="22"/>
          <w:lang w:val="sr-RS"/>
        </w:rPr>
        <w:t>, Економска класификација 425 - Текуће поправке и одржавање - 1.000.000,00 динара 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Одржавање, поправку и заштиту јавних споменика који нису утврђени за културна добра на територији града Крагујевца, а на основу мишљења Завода за заштиту споменика културе Крагујевац и прихваћених иницијатива Комисије за изградњу, подизање и одржавање споменика. Планирани су трошкови текућих поправки и одржавања з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о три споменика </w:t>
      </w:r>
      <w:r>
        <w:rPr>
          <w:rFonts w:cs="Arial" w:ascii="Arial" w:hAnsi="Arial"/>
          <w:sz w:val="22"/>
          <w:szCs w:val="22"/>
          <w:lang w:val="sr-RS"/>
        </w:rPr>
        <w:t>који нису утврђени за културно добро. Одабир споменика биће извршен по окончаном поступку јавне набавке услуга текућих поправки и одржавања споменика у 2026. години које спроводи Градска управа надлежна за област култу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плата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рограма вршиће се сразмерно оствареним приходима и примањима буџета града Крагујевца у 2026. години, на основу закљученог уговор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реализацију овог Програма одговорна је Градска управа за друштвене дела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вај програм објавити у “Службеном листу града Крагујевца”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бразложење</w:t>
      </w:r>
    </w:p>
    <w:p>
      <w:pPr>
        <w:pStyle w:val="Normal"/>
        <w:autoSpaceDE w:val="false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Програма одржавања и мера заштите споменика који нису утврђени за културна добра у 2026. години (у даљем тексту: Програм), садржан је у одредбама члана 2. тачка 27. и члана 32. Одлуке о Градском већу (“Службени лист града Крагујевца” број 29/24 - пречишћен текст), којима је прописано да Градско веће врши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, одредбама члана 38. Одлуке о буџету града Крагујевца за 2026. годину (“Службени лист града Крагујевца” број 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RS"/>
        </w:rPr>
        <w:t>/25) којим је утврђено да директни корисници буџетских средстава предлажу Градском већу и одговорни су за реализацију програма из области за коју су надлежни као и одредбама члана 15. Одлуке о изградњи, постављању и одржавању споменика, спомен обележја и скулптуралних дела (“Службени лист града Крагујевца” број 21/22) којим је прописано да Комисија за изградњу, подизање и одржавање споменика по пријему Извештаја Завода за заштиту споменика културе Крагујевац у сарадњи са градском управом надлежном за културу предлаже Градском већу Програм одржавања и мера заштите споменика који нису утврђени за културна добр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Програма је реализација одредаба члана 38. Одлуке о буџету града Крагујевца за 2026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等线;Microsoft YaHei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47:00Z</dcterms:created>
  <dc:creator>natasa.pesic</dc:creator>
  <dc:description/>
  <cp:keywords/>
  <dc:language>en-US</dc:language>
  <cp:lastModifiedBy>hhhggrreeww</cp:lastModifiedBy>
  <cp:lastPrinted>2025-12-03T09:50:00Z</cp:lastPrinted>
  <dcterms:modified xsi:type="dcterms:W3CDTF">2025-12-11T1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92ED6CF234F71B0F46FE33757A76C_13</vt:lpwstr>
  </property>
  <property fmtid="{D5CDD505-2E9C-101B-9397-08002B2CF9AE}" pid="3" name="KSOProductBuildVer">
    <vt:lpwstr>1033-12.2.0.23155</vt:lpwstr>
  </property>
</Properties>
</file>